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iCs/>
          <w:smallCaps/>
          <w:sz w:val="16"/>
          <w:szCs w:val="16"/>
        </w:rPr>
      </w:pPr>
      <w:r>
        <w:rPr>
          <w:rFonts w:cs="Arial" w:ascii="Arial" w:hAnsi="Arial"/>
          <w:i/>
          <w:iCs/>
          <w:smallCaps/>
          <w:sz w:val="16"/>
          <w:szCs w:val="1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0790" cy="923290"/>
            <wp:effectExtent l="0" t="0" r="0" b="0"/>
            <wp:docPr id="1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rFonts w:cs="Verdana" w:ascii="Verdana" w:hAnsi="Verdana"/>
          <w:sz w:val="20"/>
          <w:szCs w:val="20"/>
        </w:rPr>
        <w:t>Corso di Laurea Magistrale a Ciclo Unico in Scienze della Formazione Primaria</w:t>
      </w:r>
    </w:p>
    <w:p>
      <w:pPr>
        <w:pStyle w:val="Normal"/>
        <w:jc w:val="center"/>
        <w:rPr>
          <w:rFonts w:ascii="Verdana" w:hAnsi="Verdana" w:cs="Verdana"/>
          <w:smallCaps/>
          <w:sz w:val="20"/>
          <w:szCs w:val="20"/>
          <w:lang w:val="en-US" w:eastAsia="en-US"/>
        </w:rPr>
      </w:pPr>
      <w:r>
        <w:rPr>
          <w:rFonts w:cs="Verdana" w:ascii="Verdana" w:hAnsi="Verdana"/>
          <w:smallCaps/>
          <w:sz w:val="20"/>
          <w:szCs w:val="20"/>
          <w:lang w:val="en-US" w:eastAsia="en-US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 xml:space="preserve">All’insegnante Accogliente </w:t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20"/>
          <w:szCs w:val="20"/>
        </w:rPr>
        <w:t>p/c all’insegnante Referente di tirocinio</w:t>
      </w:r>
    </w:p>
    <w:p>
      <w:pPr>
        <w:pStyle w:val="Normal"/>
        <w:jc w:val="center"/>
        <w:rPr>
          <w:rFonts w:ascii="Verdana" w:hAnsi="Verdana" w:cs="Arial"/>
          <w:b/>
          <w:b/>
          <w:i/>
          <w:i/>
          <w:iCs/>
          <w:sz w:val="20"/>
          <w:szCs w:val="20"/>
        </w:rPr>
      </w:pPr>
      <w:r>
        <w:rPr>
          <w:rFonts w:cs="Arial" w:ascii="Verdana" w:hAnsi="Verdana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20"/>
          <w:szCs w:val="20"/>
        </w:rPr>
      </w:pPr>
      <w:r>
        <w:rPr>
          <w:rFonts w:cs="Arial" w:ascii="Verdana" w:hAnsi="Verdana"/>
          <w:i/>
          <w:iCs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4395"/>
        <w:gridCol w:w="5953"/>
      </w:tblGrid>
      <w:tr>
        <w:trPr>
          <w:trHeight w:val="14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gnome e nome del/la tirocinante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il……………………………………….……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……………………………………….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ognome e nome del Tutor universitario di tirocinio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ail …………………………………………………………….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o ……………………………………………………….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 xml:space="preserve"> Gentile Insegnante,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ommissione di tirocinio del nuovo Corso di Laurea Magistrale in Scienze della Formazione Primaria a ciclo unico, nel ringraziarla per la sua disponibilità a collaborare alla formazione professionale dei futuri insegnanti, la informa sulle attività che i tirocinanti saranno tenuti a svolgere, secondo il nuovo Regolamento e le nuove procedure che potrà trovare sul sito web all'indirizzo:</w:t>
      </w:r>
    </w:p>
    <w:p>
      <w:pPr>
        <w:pStyle w:val="Normal"/>
        <w:jc w:val="both"/>
        <w:rPr/>
      </w:pPr>
      <w:hyperlink r:id="rId3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http://corsi.unibo.it/Laurea/ScienzeFormazionePrimaria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tirocinio del IV anno ha la durata complessiva di 175 ore, di cui 130 da svolgere presso le scuole nella forma di Tirocinio Diretto (TD)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Esso prevede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uso di strumenti per lo svolgimento di attività con i bambini in sezione/classe e l’osservazione del processo d’inclusion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’uso di uno strumento finalizzato alla raccolta di informazioni relative alla valutazione d’Istitut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ali indicazioni sono strettamente legate agli obiettivi del tirocinio: </w:t>
      </w:r>
      <w:bookmarkStart w:id="0" w:name="_GoBack"/>
      <w:bookmarkEnd w:id="0"/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osservare il contesto con particolare riferimento alla valutazione della qualità dell’Istitut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servare il processo d’inclusio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progettare, realizzare, valutare un’Unità Didattica (UD) nell’ottica prevalente dell’individualizzazione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pplicare metodologie attiv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Il suo ruolo, come insegnante accogliente, è </w:t>
      </w:r>
      <w:r>
        <w:rPr>
          <w:rFonts w:cs="Verdana" w:ascii="Verdana" w:hAnsi="Verdana"/>
          <w:b/>
          <w:sz w:val="20"/>
          <w:szCs w:val="20"/>
        </w:rPr>
        <w:t>particolarmente importante</w:t>
      </w:r>
      <w:r>
        <w:rPr>
          <w:rFonts w:cs="Verdana" w:ascii="Verdana" w:hAnsi="Verdana"/>
          <w:sz w:val="20"/>
          <w:szCs w:val="20"/>
        </w:rPr>
        <w:t xml:space="preserve"> per accompagnare i tirocinanti a “muovere i primi passi” nella professione docente all’interno di un’istituzione scolastica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 chiediamo pertanto di accogliere il/la tirocinante nel percorso di tirocinio diretto articolato in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10 ore: 6 ore da dedicare agli organi/incontri collegiali (di cui almeno 4 ore di programmazione) e 4 ore per la raccolta informazioni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>110 ore nella sezione/classe durante le quali lo/a studente/essa: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partecipa alle attività della sezione/classe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serva il contesto attraverso l’uso di strumenti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serva il processo d’inclusione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pone due metodologie di didattica attiva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gramma e realizza un’UD concordata con gli insegnanti (30 ore)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ene osservato dall’altro tirocinante/insegnante di altra sezione/classe durante l’attività programmata (UD)</w:t>
      </w:r>
    </w:p>
    <w:p>
      <w:pPr>
        <w:pStyle w:val="Normal"/>
        <w:ind w:left="1701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/la tirocinante completerà le 130 ore previste di tirocinio diretto autonomamente con altre 10 ore in cu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 confronta con un altro tirocinante eventualmente presente nell’istituto, o in altra istituzione scolastica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>, sul percorso didattico concordato con la rispettiva insegnante accogliente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serva l’attività dell’altro tirocinante che potrebbe essere svolta anche in altro contesto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l punto di vista pratico, Le chiediamo alcune attenzioni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condurre normalmente le sue quotidiane attività scolastiche, avendo cura, quando possibile, di spiegare al/la tirocinante i motivi delle sue scelt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sz w:val="20"/>
          <w:szCs w:val="20"/>
        </w:rPr>
        <w:t xml:space="preserve">firmare sul Registro presenze, </w:t>
      </w:r>
      <w:r>
        <w:rPr>
          <w:rFonts w:cs="Verdana" w:ascii="Verdana" w:hAnsi="Verdana"/>
          <w:b/>
          <w:sz w:val="20"/>
          <w:szCs w:val="20"/>
        </w:rPr>
        <w:t>volta per volta</w:t>
      </w:r>
      <w:r>
        <w:rPr>
          <w:rFonts w:cs="Verdana" w:ascii="Verdana" w:hAnsi="Verdana"/>
          <w:sz w:val="20"/>
          <w:szCs w:val="20"/>
        </w:rPr>
        <w:t>, la presenza del/la tirocinante presso la scuola;</w:t>
      </w:r>
    </w:p>
    <w:p>
      <w:pPr>
        <w:pStyle w:val="Paragrafoelenco"/>
        <w:numPr>
          <w:ilvl w:val="0"/>
          <w:numId w:val="3"/>
        </w:numPr>
        <w:spacing w:lineRule="auto" w:line="242" w:before="0" w:after="34"/>
        <w:contextualSpacing/>
        <w:rPr/>
      </w:pPr>
      <w:r>
        <w:rPr>
          <w:rFonts w:cs="Verdana" w:ascii="Verdana" w:hAnsi="Verdana"/>
          <w:sz w:val="20"/>
          <w:szCs w:val="20"/>
        </w:rPr>
        <w:t xml:space="preserve">completare e inviare al tutor accademico la scheda </w:t>
      </w:r>
      <w:r>
        <w:rPr>
          <w:rFonts w:cs="Verdana" w:ascii="Verdana" w:hAnsi="Verdana"/>
          <w:i/>
          <w:sz w:val="20"/>
          <w:szCs w:val="20"/>
        </w:rPr>
        <w:t>“Osservazioni sulle attività di tirocinio svolte dallo studente”</w:t>
      </w:r>
      <w:r>
        <w:rPr>
          <w:rFonts w:cs="Verdana" w:ascii="Verdana" w:hAnsi="Verdana"/>
          <w:sz w:val="20"/>
          <w:szCs w:val="20"/>
        </w:rPr>
        <w:t xml:space="preserve"> a conclusione delle 130 ore. Il suo punto di vista, osservativo e non valutativo, sul comportamento del/la tirocinante è per noi importante e concorre ai fini valutazione complessiva dello/la studente/studentes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.B.: Il Registro Presenze che certifica le ore di presenza dello/a studente/ssa deve essere completato nella seconda pagina con la firma del tutor aziendale espresso dalla scuola al momento del caricamento dell’offerta (non serve più il timbro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rti che le esperienze legate a questo tirocinio contribuiranno in maniera incisiva alla formazione professionale del/la futuro/a insegnante, le auguriamo buon lavoro e restiamo a sua disposizione per qualsiasi richiesta di ulteriori informazioni o chiarimenti, anche in merito a situazioni particolari che potrebbero presentarsi, facendo riferimento al tutor accademico.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COMMISSIONE TIROCINIO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Bologna, ____/ ____/  ______</w:t>
      </w:r>
    </w:p>
    <w:sectPr>
      <w:footerReference w:type="default" r:id="rId4"/>
      <w:footnotePr>
        <w:numFmt w:val="decimal"/>
      </w:footnotePr>
      <w:type w:val="nextPage"/>
      <w:pgSz w:w="11906" w:h="16838"/>
      <w:pgMar w:left="737" w:right="737" w:gutter="0" w:header="0" w:top="624" w:footer="624" w:bottom="11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</w:rPr>
        <w:t>Nel caso sia necessario svolgere tale attività con l’intervento di uno studente che svolge il tirocinio in un’istituzione esterna, l’Università si impegna a darne comunicazione a codesta istituzione scolastica in forma scritta tramite il/la tirocinante interessato/a ad essere accolto/a nelle ore concorda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color w:val="auto"/>
      </w:rPr>
    </w:lvl>
    <w:lvl w:ilvl="1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  <w:kern w:val="2"/>
        <w:szCs w:val="20"/>
        <w:color w:val="auto"/>
        <w:lang w:val="it-IT" w:eastAsia="zh-CN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Wingdings" w:hAnsi="Wingdings" w:cs="Symbol"/>
      <w:color w:val="auto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  <w:color w:val="auto"/>
    </w:rPr>
  </w:style>
  <w:style w:type="character" w:styleId="WW8Num2z1">
    <w:name w:val="WW8Num2z1"/>
    <w:qFormat/>
    <w:rPr>
      <w:rFonts w:ascii="Symbol" w:hAnsi="Symbol" w:cs="Times New Roman"/>
      <w:color w:val="auto"/>
      <w:kern w:val="2"/>
      <w:sz w:val="20"/>
      <w:szCs w:val="20"/>
      <w:lang w:val="it-IT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Carpredefinitoparagrafo">
    <w:name w:val="WW-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WWCarpredefinitoparagrafo"/>
    <w:rPr/>
  </w:style>
  <w:style w:type="character" w:styleId="TestofumettoCarattere">
    <w:name w:val="Testo fumetto Carattere"/>
    <w:qFormat/>
    <w:rPr>
      <w:rFonts w:ascii="Segoe UI" w:hAnsi="Segoe UI" w:cs="Segoe UI"/>
      <w:kern w:val="2"/>
      <w:sz w:val="18"/>
      <w:szCs w:val="18"/>
      <w:lang w:eastAsia="zh-CN"/>
    </w:rPr>
  </w:style>
  <w:style w:type="character" w:styleId="TestonotaapidipaginaCarattere">
    <w:name w:val="Testo nota a piè di pagina Carattere"/>
    <w:qFormat/>
    <w:rPr>
      <w:kern w:val="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Mincho;ＭＳ 明朝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si.unibo.it/Laurea/ScienzeFormazionePrimaria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04:00Z</dcterms:created>
  <dc:creator>Fillis</dc:creator>
  <dc:description/>
  <cp:keywords/>
  <dc:language>en-US</dc:language>
  <cp:lastModifiedBy>Silvia Forti</cp:lastModifiedBy>
  <cp:lastPrinted>2024-10-17T12:01:00Z</cp:lastPrinted>
  <dcterms:modified xsi:type="dcterms:W3CDTF">2024-10-17T10:04:00Z</dcterms:modified>
  <cp:revision>2</cp:revision>
  <dc:subject/>
  <dc:title> </dc:title>
</cp:coreProperties>
</file>